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Extracción 2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 alimentan 130 Kg/h de un disolvente “S” para tratar 400 Kg/h de una disolución de “B” en “A” al 10 % en peso, en una planta de extracción líquido-líquido con 4 etapas en contracorriente. ¿Cuál es el % en peso de B en el refinado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os de equilibrio: Kd = 1,5</w:t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5757545" cy="279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9"/>
        <w:tab w:val="left" w:pos="540" w:leader="none"/>
      </w:tabs>
      <w:spacing w:before="120" w:after="0"/>
      <w:jc w:val="left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i/>
      <w:iCs/>
      <w:u w:val="single"/>
      <w:lang w:val="es-ES_tradnl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s-ES_tradnl" w:eastAsia="zh-CN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28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eastAsia="Arial Unicode MS" w:cs="Arial"/>
      <w:sz w:val="28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27:00Z</dcterms:created>
  <dc:creator>Fran y Lina</dc:creator>
  <dc:description/>
  <cp:keywords/>
  <dc:language>en-US</dc:language>
  <cp:lastModifiedBy>Marcelo F. Ortega Romero</cp:lastModifiedBy>
  <cp:lastPrinted>2007-08-30T12:13:00Z</cp:lastPrinted>
  <dcterms:modified xsi:type="dcterms:W3CDTF">2015-02-26T15:27:00Z</dcterms:modified>
  <cp:revision>5</cp:revision>
  <dc:subject/>
  <dc:title>1 - Transferencia de Calor: Conducción</dc:title>
</cp:coreProperties>
</file>